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Monitorgroups </w:t>
        <w:br/>
      </w:r>
      <w:r>
        <w:rPr>
          <w:rFonts w:cs="Arial" w:ascii="Arial" w:hAnsi="Arial"/>
          <w:sz w:val="32"/>
          <w:szCs w:val="32"/>
        </w:rPr>
        <w:t>(See Stageplan pictur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28"/>
          <w:szCs w:val="28"/>
        </w:rPr>
        <w:t>POOR MAN FRIEND &amp; VIVIAN JON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. </w:t>
        <w:tab/>
        <w:t>Lead/Backingvocals/Keys, evt. Kick/Snare/Guitars</w:t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2. </w:t>
        <w:tab/>
        <w:t>Lead/Backingvocals/Keys, evt. Kick/Snare/Guitars</w:t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3. </w:t>
        <w:tab/>
        <w:t>Lead/Backingvocals/Keys, evt. Kick/Snare/Guitar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4. </w:t>
        <w:tab/>
        <w:t>Lead/Backingvocals/Horns/Keys/Bass/Guitars/Kick/Snare</w:t>
        <w:b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5. </w:t>
        <w:tab/>
        <w:t>Lead/Backingvocals/Horns/Keys/Bass/Guitars/Kick/Snare</w:t>
        <w:b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6. </w:t>
        <w:tab/>
        <w:t>Lead/Backingvocals/Horns/Keys/Bass/Guitars/Kick/Sna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- Page 3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15:00Z</dcterms:created>
  <dc:creator>ML</dc:creator>
  <dc:description/>
  <cp:keywords/>
  <dc:language>en-US</dc:language>
  <cp:lastModifiedBy>ML</cp:lastModifiedBy>
  <dcterms:modified xsi:type="dcterms:W3CDTF">2009-07-07T21:12:00Z</dcterms:modified>
  <cp:revision>5</cp:revision>
  <dc:subject/>
  <dc:title>Monitorgroups </dc:title>
</cp:coreProperties>
</file>