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Cs/>
          <w:color w:val="000000"/>
          <w:sz w:val="28"/>
          <w:szCs w:val="28"/>
          <w:u w:val="single"/>
        </w:rPr>
        <w:t xml:space="preserve">CHANNEL LIST (v1.0) </w:t>
        <w:br/>
        <w:br/>
      </w:r>
      <w:r>
        <w:rPr>
          <w:rFonts w:cs="Arial" w:ascii="Arial" w:hAnsi="Arial"/>
          <w:bCs/>
          <w:color w:val="000000"/>
          <w:sz w:val="28"/>
          <w:szCs w:val="28"/>
        </w:rPr>
        <w:t>POOR MAN FRIEND &amp; VIVIAN JONES:</w:t>
        <w:b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</w:t>
        <w:tab/>
        <w:t>Kick</w:t>
        <w:tab/>
        <w:tab/>
        <w:tab/>
        <w:t xml:space="preserve">1 Channel / mic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Snare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</w:t>
        <w:tab/>
        <w:t>Hihat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</w:t>
        <w:tab/>
        <w:t>Timbales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</w:t>
        <w:tab/>
        <w:t>Tom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</w:t>
        <w:tab/>
        <w:t>Tom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</w:t>
        <w:tab/>
        <w:t>Floortom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</w:t>
        <w:tab/>
        <w:t>Oh L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</w:t>
        <w:tab/>
        <w:t>Oh R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</w:t>
        <w:tab/>
        <w:t>Drums/Bvoc</w:t>
        <w:tab/>
        <w:tab/>
        <w:t>1 Channel / mic backingvo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</w:t>
        <w:tab/>
        <w:t>Bass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2 </w:t>
        <w:tab/>
        <w:t xml:space="preserve">Bass/Bvoc          </w:t>
        <w:tab/>
        <w:t>1 Channel / mic backingvo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</w:t>
        <w:tab/>
        <w:t xml:space="preserve">Riddemguitar 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</w:t>
        <w:tab/>
        <w:t>Riddemguitar/Bvoc</w:t>
        <w:tab/>
        <w:t>1 Channel / mic backingvo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</w:t>
        <w:tab/>
        <w:t xml:space="preserve">Leadguitar 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</w:t>
        <w:tab/>
        <w:t>Key L + R</w:t>
        <w:tab/>
        <w:tab/>
        <w:t>1 Stereo D.I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</w:t>
        <w:tab/>
        <w:t>Key</w:t>
        <w:tab/>
        <w:tab/>
        <w:tab/>
        <w:t xml:space="preserve">1 Mono D.I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</w:t>
        <w:tab/>
        <w:t>Sampler (Boss)</w:t>
        <w:tab/>
        <w:t xml:space="preserve">1 Mono D.I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</w:t>
        <w:tab/>
        <w:t>Keyb/Bvoc</w:t>
        <w:tab/>
        <w:tab/>
        <w:t>1 Channel / mic backingvoc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0</w:t>
        <w:tab/>
        <w:t>Host vocal (Luciano)</w:t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1</w:t>
        <w:tab/>
        <w:t>Lead vocal (Vivian)</w:t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ptional to be confirmed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</w:t>
        <w:tab/>
        <w:t>Sax</w:t>
        <w:tab/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</w:t>
        <w:tab/>
        <w:t>Trumpet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4</w:t>
        <w:tab/>
        <w:t>Trombone</w:t>
        <w:tab/>
        <w:tab/>
        <w:t>1 Channel / mic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- Page 2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5:10:00Z</dcterms:created>
  <dc:creator>ML</dc:creator>
  <dc:description/>
  <cp:keywords/>
  <dc:language>en-US</dc:language>
  <cp:lastModifiedBy>ML</cp:lastModifiedBy>
  <dcterms:modified xsi:type="dcterms:W3CDTF">2009-07-07T15:40:00Z</dcterms:modified>
  <cp:revision>4</cp:revision>
  <dc:subject/>
  <dc:title>CHANNEL LIST (v1</dc:title>
</cp:coreProperties>
</file>